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The video called “NASA Resources Enrich STEM Curricula at Forest Lake Elementary School” is about the grant that NASA gives for its explorer schools program.  I liked the video because it showed all that was possible in a classroom that was properly equipped with computers and smart boards.  I liked that it just so happened that they were able to work science club that was only girls.  This really interesting to me because I used to work for Girl Scouts and I know from experience that an all girl environment allows girls to act in a completely different way.  It is especially important for us to get girls interested in science because as it stands now they are severely underrepresented in the science and technology field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t is important to integrate technology into the classroom that children get the best possible learning experience.  Technology can make grading a tracking student progress much more efficient and the data can be backed-up to a second drive.  Teachers won’t have to worry about “loosing their grade books”.  With use of the World Wide Web students have a vast array of resources at their fingertips.  They can also have the opportunity to have personal interactions with people across the country.  The students were able to use a web cam to directly talk to people at NASA instead of just reading about them in books.  I would like to be able to use technology in my classroom to make collaborative work easier for students to accomplish and make sure that there is equal particip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American Typewriter" w:hAnsi="American Typewriter" w:eastAsia="ＭＳ ゴシック" w:cs="American Typewriter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American Typewriter" w:hAnsi="American Typewriter" w:eastAsia="ＭＳ ゴシック" w:cs="American Typewriter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American Typewriter" w:hAnsi="American Typewriter" w:eastAsia="ＭＳ ゴシック" w:cs="American Typewriter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American Typewriter" w:hAnsi="American Typewriter" w:eastAsia="ＭＳ ゴシック" w:cs="American Typewriter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American Typewriter" w:hAnsi="American Typewriter" w:eastAsia="ＭＳ ゴシック" w:cs="American Typewriter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American Typewriter" w:hAnsi="American Typewriter" w:eastAsia="ＭＳ ゴシック" w:cs="American Typewriter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American Typewriter" w:hAnsi="American Typewriter" w:eastAsia="ＭＳ ゴシック" w:cs="American Typewriter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American Typewriter" w:hAnsi="American Typewriter" w:eastAsia="ＭＳ ゴシック" w:cs="American Typewriter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American Typewriter" w:hAnsi="American Typewriter" w:eastAsia="ＭＳ ゴシック" w:cs="American Typewrite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5:42:00Z</dcterms:created>
  <dc:creator>Emily Dimmock</dc:creator>
  <dc:description/>
  <cp:keywords/>
  <dc:language>en-US</dc:language>
  <cp:lastModifiedBy>Emily Dimmock</cp:lastModifiedBy>
  <dcterms:modified xsi:type="dcterms:W3CDTF">2010-06-30T02:32:00Z</dcterms:modified>
  <cp:revision>6</cp:revision>
  <dc:subject/>
  <dc:title>After reading all the learning materials about technology integration, you should have an understanding of what technology inte</dc:title>
</cp:coreProperties>
</file>